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3717456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7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6377067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7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13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13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Д.М. 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7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7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3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проспект Курчатова, земельный участок № 3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3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70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7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2.7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25.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9.9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18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1.3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05.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4.2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4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9.8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7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8.1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6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5.8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90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2.1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96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0.8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98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9.4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13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5.7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24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4.2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7.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733540" cy="951801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951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42:00Z</dcterms:created>
  <dc:creator>buzun</dc:creator>
  <dc:description/>
  <dc:language>en-US</dc:language>
  <cp:lastModifiedBy>buzun</cp:lastModifiedBy>
  <cp:lastPrinted>2023-07-30T12:34:00Z</cp:lastPrinted>
  <dcterms:modified xsi:type="dcterms:W3CDTF">2023-08-08T01:43:00Z</dcterms:modified>
  <cp:revision>3</cp:revision>
  <dc:subject/>
  <dc:title/>
</cp:coreProperties>
</file>